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黑体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lang w:eastAsia="zh-CN" w:bidi="ar"/>
        </w:rPr>
        <w:t>附件</w:t>
      </w:r>
      <w:r>
        <w:rPr>
          <w:rFonts w:eastAsia="黑体" w:cs="Times New Roman"/>
          <w:color w:val="000000"/>
          <w:kern w:val="0"/>
          <w:sz w:val="32"/>
          <w:szCs w:val="32"/>
          <w:lang w:val="en-US" w:eastAsia="zh-CN" w:bidi="ar"/>
        </w:rPr>
        <w:t>2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44"/>
          <w:szCs w:val="44"/>
          <w:lang w:bidi="ar"/>
        </w:rPr>
        <w:t>职称申报点一览表</w:t>
      </w:r>
    </w:p>
    <w:tbl>
      <w:tblPr>
        <w:tblW w:w="1054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15"/>
        <w:gridCol w:w="1080"/>
        <w:gridCol w:w="3056"/>
        <w:gridCol w:w="4039"/>
        <w:gridCol w:w="1755"/>
      </w:tblGrid>
      <w:tr>
        <w:trPr>
          <w:trHeight w:val="59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所属区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受理部门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地  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联系电话</w:t>
            </w:r>
          </w:p>
        </w:tc>
      </w:tr>
      <w:tr>
        <w:trPr>
          <w:trHeight w:val="7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越秀区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越秀区人才服务管理办公室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广州市越秀区东华北路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7631711</w:t>
            </w:r>
          </w:p>
        </w:tc>
      </w:tr>
      <w:tr>
        <w:trPr>
          <w:trHeight w:val="72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海珠区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海珠区人才服务中心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广州市海珠区同福中路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99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4371347</w:t>
            </w:r>
          </w:p>
        </w:tc>
      </w:tr>
      <w:tr>
        <w:trPr>
          <w:trHeight w:val="7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荔湾区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荔湾区人才服务管理办公室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广州市荔湾区逢源路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2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号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室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81378224</w:t>
            </w:r>
          </w:p>
        </w:tc>
      </w:tr>
      <w:tr>
        <w:trPr>
          <w:trHeight w:val="8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天河区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天河区人才服务管理办公室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天河区软件路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号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楼天河人才港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8857135</w:t>
            </w:r>
          </w:p>
        </w:tc>
      </w:tr>
      <w:tr>
        <w:trPr>
          <w:trHeight w:val="73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白云区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白云区人力资源服务中心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广州市白云区齐富路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8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号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D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座七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86555114</w:t>
            </w:r>
          </w:p>
        </w:tc>
      </w:tr>
      <w:tr>
        <w:trPr>
          <w:trHeight w:val="11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黄埔区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广州市黄埔区专业技术和职业能力发展中心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广州市黄埔区香雪大道中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8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号广垦商务大厦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A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栋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42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室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2288113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</w:rPr>
              <w:t>82281069</w:t>
            </w:r>
          </w:p>
        </w:tc>
      </w:tr>
      <w:tr>
        <w:trPr>
          <w:trHeight w:val="9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花都区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花都区非公人才职称申报点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广州市花都区新华街花城路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4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6832726</w:t>
            </w:r>
          </w:p>
        </w:tc>
      </w:tr>
      <w:tr>
        <w:trPr>
          <w:trHeight w:val="82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番禺区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番禺区人才交流管理办公室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广州市番禺区市桥街桥兴大道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号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楼服务大厅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4626612</w:t>
            </w:r>
          </w:p>
        </w:tc>
      </w:tr>
      <w:tr>
        <w:trPr>
          <w:trHeight w:val="9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南沙区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南沙区人才服务管理办公室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负责受理非公单位、社会组织、自由职业者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  <w:t>）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窗口地址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广州市南沙区海滨路 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 xml:space="preserve">167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号二楼（中国广州人力资源服务产业园、国际人才港，南沙人才一站式政务服务大厅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 xml:space="preserve">3-8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号窗口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业务部门地址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广州市南沙区环市大道中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0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室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34689954</w:t>
            </w:r>
          </w:p>
        </w:tc>
      </w:tr>
      <w:tr>
        <w:trPr>
          <w:trHeight w:val="7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从化区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从化区人力资源和社会保障局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（从化区人才服务管理办公室）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广州市从化区街口街河滨南路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    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4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号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7927631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</w:rPr>
              <w:t>87927097</w:t>
            </w:r>
          </w:p>
        </w:tc>
      </w:tr>
      <w:tr>
        <w:trPr>
          <w:trHeight w:val="69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增城区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增城区人才服务管理办公室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广州市增城区荔湖街景观大道北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号区政务服务中心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区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03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273113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2098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7:36:00Z</dcterms:created>
  <dc:creator>廖翠媚</dc:creator>
  <dc:description/>
  <dc:language>en-US</dc:language>
  <cp:lastModifiedBy>快乐(逃)班小灰侠</cp:lastModifiedBy>
  <cp:lastPrinted>2024-12-19T09:29:00Z</cp:lastPrinted>
  <dcterms:modified xsi:type="dcterms:W3CDTF">2024-12-19T01:40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A9746AD097474F9D4B626884A799F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